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На основу члана 11.став 4. Закона о финансијској подршци породици са децом (,,Службени гласник РС“,број:113/17 и 50/18) и члана 33.став 1.тач.7) Статута града Врања (,,Службени гласник града Врања“, број 37/2018), Скупштина града Врања, на седници одржаној дана</w:t>
      </w:r>
      <w:r>
        <w:rPr>
          <w:rFonts w:cs="Times New Roman" w:ascii="Times New Roman" w:hAnsi="Times New Roman"/>
          <w:lang w:val="sr-CS"/>
        </w:rPr>
        <w:t xml:space="preserve"> 25.01.</w:t>
      </w:r>
      <w:r>
        <w:rPr>
          <w:rFonts w:cs="Times New Roman" w:ascii="Times New Roman" w:hAnsi="Times New Roman"/>
        </w:rPr>
        <w:t>2019.године, дон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ДЛУ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МАТЕРИЈАЛНОЈ ПОДРШЦИ ПОРОДИЦИ ЗА НОВОРОЂЕНУ ДЕЦУ 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ОДИЦИ ЗА ПРВОРОЂЕНО ДЕТЕ  У НОВОЈ ГОДИ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  ОСНОВНЕ ОДРЕДБ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</w:rPr>
        <w:t>Овом одлуком ближе се уређују права, услови и поступак остваривања права на материјалну подршку породици за новорођено дете  и породици за прворођено дете у Новој години, у складу са Законом о финансијској подршци породици са дец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>ll ПРАВО НА МАТЕРИЈАЛНУ ПОДРШ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Право на материјалну подршку има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одица  за свако новорођено дете на територији града Врањ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одица за прворођено дете у Новој години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Средства за доделу материјалне помоћи обезбеђују се у буџету града Врања за сваку годину у којој се додељује помо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</w:rPr>
        <w:t>Члан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Врста и висина материјалне подршке   за свако новорођено дете и прворођено дете, утврђује се одлуком  Градског већа града Врања, за годину у којој се додељује  помо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  УСЛОВИ ЗА ОСТВАРИВАЊЕ ПРАВА НА МАТЕРИЈАЛНУ ПОДРШ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</w:rPr>
        <w:t>Члан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раво на материјалну подршку за новорођено дете остварује се под услово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да је захтев поднет у року од шест месеци од дана рођења дете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да је  дете живорођено, односно да се захтев не може поднети за дете које није живо у моменту подношења захте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да је држављанин Републике Србије, односно да је један од родитеља држављанин Републике Србије;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 да се мајка, односно друго лице у складу са овом Одлуком   непосредно брине о детету за које је поднет захтев;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 деца претходног реда рођења нису смештена у установу социјалне заштите, хранитељску породицу или дата на усвојење или да мајка није лишена родитељског права у односу на децу претходног реда рођења, односно да се о деци претходног реда рођења непосредно брине мајка;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 један од родитеља има пребивалиште на територији града Врања, односно за избегла и привремено расељена лица да један од родитеља има боравиште на територији града Врања у континутиту најмање једну годину у тренутку подношења захтева;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во право може остварити и родитељ који самостално брине о детету, уколико приложи одговарајући доказ о томе и испуни услове прописане овим чланом.            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ворођено дете у Новој години на Гинеколошко – акушерском одељењу у Здравственом центру у Врању, стиче право на материјалну помоћ, без обзира где мајка има пребивалишт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атеријалну помоћ у име Града, уручује градоначелник или лице које он овласт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  <w:bCs/>
        </w:rPr>
        <w:t>IV ПОСТУПАК ОСТВАРИВАЊА  ПРАВА НА МАТЕРИЈАЛНУ ПОДРШКУ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лан 6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Материјална помоћ  за новорођено дете,   додељује се  на основу писаног захтева мајке, односно једног од родитеља, старатељ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з захтев подносилац захтева прилаже потребна документа којима се доказује испуњење услова  из члана 5. Ове одлуке  и то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фотокопију личне карте родитеља (на увид оригинал), односно другог лица које непосредно брине о детету, уверење Полицијске управе Врање о кретању пребивалишта подносиоца захтева које непосредно брине о детету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фотокопију избегличких легитимација за избеглице, легитимација интерно расељених лица и уверење Полицијске управе Врање о боравишту на територији града Врањ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извод из матичне књиге рођених за новорођено дете;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пријаву пребивалишта за новорођено дете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уверење Центра за социјални рад да се један од родитеља, односно друго лице које непосредно и самостално брине о детету за које је поднет захтев и да деца претходног реда рођења нису смештена у установу социјалне заштите, хранитељску породицу или дата на усвојење и да мајка није лишена родитељског права у односу на децу претходног реда рођења, односно да се мајка непосредно брине о деци претходног реда рођењ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хтев се подноси Одељењу за друштвене делатности Градске управе града Врањ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дељење из става 3. овог члана је у обавези да организује целокупан поступак остваривања овог права и то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очев од припреме потребних образаца, контактирања лица којима то право припада на основу недељних извештаја Гинеколошко-акушерског одељења Здравственог центра у Врању (у складу са условима прописаним овим Правилником),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неодложног достављања коначног решења  надлежној организационој јединици Градске управ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као и да води евиденцију лица која су то право остварила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bCs/>
        </w:rPr>
        <w:t>Члан 7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захтева из члана 6. и услова из члана 5. ове Одлуке,  Одељење за друштвене делатности Градске управе града Врања спровешће поступак и донеће решење у року од 15 дана од дана подношења захте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довољна донетим решењем странка има право жалбе Градском већу града Врања, у року од 15  дана од дана пријема решењ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01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лан 8.</w:t>
      </w:r>
    </w:p>
    <w:p>
      <w:pPr>
        <w:pStyle w:val="Normal"/>
        <w:tabs>
          <w:tab w:val="clear" w:pos="720"/>
          <w:tab w:val="left" w:pos="201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01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На основу коначног решења о  материјалној подршци,  врши се додела помоћи .</w:t>
        <w:tab/>
      </w:r>
    </w:p>
    <w:p>
      <w:pPr>
        <w:pStyle w:val="Normal"/>
        <w:tabs>
          <w:tab w:val="clear" w:pos="720"/>
          <w:tab w:val="left" w:pos="201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V ПРЕЛАЗНЕ И ЗАВРШНЕ ОДРЕДБ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лан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Ова одлука ступа на снагу осмог дана од дана објављивања у Службеном гласнику града Вра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КУПШТИНА ГРАДА ВРАЊ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25.01.2019</w:t>
      </w:r>
      <w:r>
        <w:rPr>
          <w:rFonts w:cs="Times New Roman" w:ascii="Times New Roman" w:hAnsi="Times New Roman"/>
          <w:b/>
        </w:rPr>
        <w:t>.године, број:</w:t>
      </w:r>
      <w:r>
        <w:rPr>
          <w:rFonts w:cs="Times New Roman" w:ascii="Times New Roman" w:hAnsi="Times New Roman"/>
          <w:b/>
          <w:lang w:val="sr-CS"/>
        </w:rPr>
        <w:t>40-32/2019-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ЕДСЕДНИК</w:t>
      </w:r>
      <w:r>
        <w:rPr>
          <w:rFonts w:cs="Times New Roman" w:ascii="Times New Roman" w:hAnsi="Times New Roman"/>
          <w:b/>
          <w:lang w:val="sr-CS"/>
        </w:rPr>
        <w:t xml:space="preserve"> СКУПШТ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</w:rPr>
        <w:t>Дејан Тричковић,спец.двм</w:t>
      </w:r>
      <w:r>
        <w:rPr>
          <w:rFonts w:cs="Times New Roman" w:ascii="Times New Roman" w:hAnsi="Times New Roman"/>
          <w:b/>
          <w:lang w:val="sr-CS"/>
        </w:rPr>
        <w:t>,с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ТАЧНОСТ ПРЕПИСА ОВЕРАВА:                             СЕКРЕТАР СКУПШТ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Марко Трич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3:00Z</dcterms:created>
  <dc:creator>sdjokovic</dc:creator>
  <dc:description/>
  <cp:keywords/>
  <dc:language>en-US</dc:language>
  <cp:lastModifiedBy>sdjokovic</cp:lastModifiedBy>
  <cp:lastPrinted>2019-01-28T12:29:00Z</cp:lastPrinted>
  <dcterms:modified xsi:type="dcterms:W3CDTF">2019-02-05T07:54:00Z</dcterms:modified>
  <cp:revision>11</cp:revision>
  <dc:subject/>
  <dc:title>На основу члана 11</dc:title>
</cp:coreProperties>
</file>